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53135</wp:posOffset>
                </wp:positionH>
                <wp:positionV relativeFrom="page">
                  <wp:posOffset>445770</wp:posOffset>
                </wp:positionV>
                <wp:extent cx="6284595" cy="18618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861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46.6pt;mso-wrap-distance-left:9pt;mso-wrap-distance-right:9pt;mso-wrap-distance-top:0pt;mso-wrap-distance-bottom:0pt;margin-top:35.1pt;mso-position-vertical-relative:page;margin-left:75.0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53135</wp:posOffset>
                </wp:positionH>
                <wp:positionV relativeFrom="paragraph">
                  <wp:posOffset>-27432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-21.6pt;mso-position-vertical-relative:text;margin-left:7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66445</wp:posOffset>
                </wp:positionH>
                <wp:positionV relativeFrom="paragraph">
                  <wp:posOffset>44450</wp:posOffset>
                </wp:positionV>
                <wp:extent cx="6398895" cy="32385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t xml:space="preserve">15.05.2017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334923783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t xml:space="preserve"> 82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25.5pt;mso-wrap-distance-left:9pt;mso-wrap-distance-right:9pt;mso-wrap-distance-top:0pt;mso-wrap-distance-bottom:0pt;margin-top:3.5pt;mso-position-vertical-relative:text;margin-left:60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  <w:t xml:space="preserve">15.05.2017 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20770737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  <w:t xml:space="preserve"> 82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О внесении изменений в постановление Администрации ЗАТО г. Железногорск </w:t>
      </w:r>
      <w:r>
        <w:rPr>
          <w:rFonts w:cs="Times New Roman" w:ascii="Times New Roman" w:hAnsi="Times New Roman"/>
          <w:sz w:val="28"/>
          <w:szCs w:val="28"/>
        </w:rPr>
        <w:t>от  06.11.2013 № 1754</w:t>
      </w:r>
      <w:r>
        <w:rPr>
          <w:rFonts w:cs="Times New Roman" w:ascii="Times New Roman" w:hAnsi="Times New Roman"/>
          <w:bCs/>
          <w:sz w:val="28"/>
          <w:szCs w:val="28"/>
        </w:rPr>
        <w:t xml:space="preserve"> «Об утверждении муниципальной программы “Гражданское общество – ЗАТО Железногорск”»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соответствии со ст.179 Бюджетного кодекса Российской Федерации, с Федеральным законом от 06.10.2003 № 131-ФЗ «Об общих принципах организации местного самоуправления в Российской Федерации», Уставом ЗАТО Железногорск, постановлением Администрации ЗАТО г. Железногорск от  21.08.2013 № 1301 «Об утверждении Порядка принятия решений о разработке, формировании и реализации муниципальных программ ЗАТО Железногорск»,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>1. Внести в Приложение № 1 к постановлению Администрации ЗАТО          г. Железногорск от 06.11.2013 № 1754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kern w:val="2"/>
          <w:sz w:val="28"/>
        </w:rPr>
        <w:t xml:space="preserve">Об утверждении муниципальной программы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«Гражданское общество – ЗАТО Железногорск» следующие изменения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ab/>
        <w:t>1.1. В строке «Исполнители муниципальной программы» раздела «Паспорт муниципальной программы ЗАТО Железногорск» слова “Муниципальное казенное учреждение «Управление физической культуры и спорта» (далее – МКУ «УФКиС»)” исключить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2. Строку «Информация по ресурсному обеспечению муниципальной программы, в том числе в разбивке по источникам финансирования по годам реализации программы» раздела «Паспорт муниципальной программы ЗАТО Железногорск» изложить в новой редакции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6237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по ресурсному обеспечению муниципальной программы, в том числе в разбивке по источникам финансирования по годам реализации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рограммы с 2017 по 2019 год составляет – 57 776 854,77 рублей, в том числе за счет средств местного бюджета – 57  776 854,77 рублей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ирование программы по годам:</w:t>
            </w:r>
          </w:p>
          <w:p>
            <w:pPr>
              <w:pStyle w:val="ConsPlusNormal"/>
              <w:tabs>
                <w:tab w:val="clear" w:pos="720"/>
                <w:tab w:val="left" w:pos="4830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 году общий объем финансирования программы – 19 314 656,77 рублей,</w:t>
            </w:r>
          </w:p>
          <w:p>
            <w:pPr>
              <w:pStyle w:val="ConsPlusNormal"/>
              <w:tabs>
                <w:tab w:val="clear" w:pos="720"/>
                <w:tab w:val="left" w:pos="48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18 году общий объем финансирования программы  – 19 231 099,00 рублей,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общий объем финансирования программы – 19 231 099,00 рублей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3. Раздел 8 «Информация о ресурсном обеспечении и прогнозной оценке расходов на реализацию целей муниципальной программы с учетом источников финансирования, в том числе федерального, краевого, местного бюджетов и иных внебюджетных источников, а также перечень реализуемых ими мероприятий, в случае участия в реализации муниципальной программы» изложить в новой редакции: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«8. Информация о ресурсном обеспечении и прогнозной оценке расходов на реализацию целей муниципальной программы с учетом источников финансирования, в том числе федерального, краевого, местного бюджетов и иных внебюджетных источников, а также перечень реализуемых ими мероприятий, в случае участия в реализации муниципальной программы.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Финансовое обеспечение программы осуществляется за счет средств местного бюджета. 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Общий объем финансирования программы с 2017 по 2019 годы составляет – 57 776 854,77 рублей, в том числе за счет средств местного бюджета – 57 776 854,77 рублей.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Финансирование программы по годам: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7 году общий объем финансирования программы – 19 314 656,77 рублей,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2018 году общий объем финансирования программы  – 19 231 099,00 рублей, 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2019 году общий объем финансирования программы – 19 231 099,00 рублей.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Информация о ресурсном обеспечении и прогнозной оценке расходов на реализацию целей муниципальной программы с учетом источников финансирования, в том числе по уровням бюджетной системы представлена в приложении № 2 к настоящей программе.»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4. Приложение № 1 к муниципальной программе изложить в новой редакции согласно приложению № 1 к настоящему постановлению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5. Приложение № 2 к муниципальной программе изложить в новой редакции согласно приложению № 2 к настоящему постановлению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6. В Приложение № 3 к муниципальной программе внести следующие изменения: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в строке «Исполнители подпрограммы» раздела «Паспорт подпрограммы» слова “Муниципальное казенное учреждение «Управление физической культуры и спорта» (далее – МКУ «УФКиС»)” исключить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в абзацах 7,9 пункта 2.3.1 слова “МКУ «УФКиС»” исключить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2. Управлению делами Администрации ЗАТО г. Железногорск                         (Е.В. Андросова) довести настоящее постановление до сведения населения через газету «Город и горожане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Отделу общественных связей Администрации ЗАТО г. Железногорск           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» в информационно-телекоммуникационной сети «Интернет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. Контроль над исполнением настоящего постановления возложить на заместителя Главы администрации ЗАТО г. Железногорск по общим вопросам А.В. Шевченко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5. Настоящее постановление вступает в силу после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Глава  администрации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ЗАТО г. Железногорск                                                                      </w:t>
        <w:tab/>
        <w:t xml:space="preserve">   С.Е. Пешков</w:t>
      </w:r>
    </w:p>
    <w:sectPr>
      <w:headerReference w:type="default" r:id="rId8"/>
      <w:headerReference w:type="first" r:id="rId9"/>
      <w:type w:val="nextPage"/>
      <w:pgSz w:w="11906" w:h="16838"/>
      <w:pgMar w:left="1418" w:right="567" w:gutter="0" w:header="720" w:top="1134" w:footer="0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1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Цитата 2 Знак"/>
    <w:basedOn w:val="Style11"/>
    <w:qFormat/>
    <w:rPr>
      <w:rFonts w:ascii="Lucida Console" w:hAnsi="Lucida Console" w:cs="Lucida Console"/>
      <w:i/>
      <w:iCs/>
      <w:color w:val="000000"/>
      <w:sz w:val="16"/>
    </w:rPr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2">
    <w:name w:val="Цитата 2"/>
    <w:basedOn w:val="Normal"/>
    <w:next w:val="Normal"/>
    <w:qFormat/>
    <w:pPr/>
    <w:rPr>
      <w:i/>
      <w:iCs/>
      <w:color w:val="00000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05:03:00Z</dcterms:created>
  <dc:creator>Бутова Оля</dc:creator>
  <dc:description/>
  <cp:keywords/>
  <dc:language>en-US</dc:language>
  <cp:lastModifiedBy>Pikalova</cp:lastModifiedBy>
  <cp:lastPrinted>2017-05-03T12:13:00Z</cp:lastPrinted>
  <dcterms:modified xsi:type="dcterms:W3CDTF">2017-05-15T07:12:00Z</dcterms:modified>
  <cp:revision>5</cp:revision>
  <dc:subject/>
  <dc:title> </dc:title>
</cp:coreProperties>
</file>